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CHEMARE LA ŞEDINŢA EXTRAORDINARĂ A CONSILIULUI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RĂŞENESC SOROC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ab/>
        <w:t>CONSILIERULUI 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ab/>
      </w:r>
      <w:r>
        <w:rPr>
          <w:rFonts w:cs="Bookman Old Style" w:ascii="Bookman Old Style" w:hAnsi="Bookman Old Style"/>
          <w:b/>
          <w:sz w:val="24"/>
          <w:szCs w:val="24"/>
          <w:lang w:val="ro-RO"/>
        </w:rPr>
        <w:t>Vă înştiinţăm că la data de 11 iulie 2013, ora 10.00, în sala de şedinţe a Consiliului raional, va avea loc şedinţa extraordinară a Consiliului orăşenesc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Ordinea de zi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1. Cu privire la activitatea primăriei în semestrul I a anului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. Cu privire la Planul de pregătire şi desfăşurare a recensămîntului populaţiei şi al locuinţelor din or. Soroca în anul 2014.</w:t>
      </w:r>
    </w:p>
    <w:p>
      <w:pPr>
        <w:pStyle w:val="2"/>
        <w:rPr/>
      </w:pPr>
      <w:r>
        <w:rPr>
          <w:szCs w:val="24"/>
        </w:rPr>
        <w:tab/>
      </w:r>
      <w:r>
        <w:rPr>
          <w:i/>
          <w:szCs w:val="24"/>
        </w:rPr>
        <w:t>Iniţiator: Elena Bodnarenco, primar</w:t>
      </w:r>
    </w:p>
    <w:p>
      <w:pPr>
        <w:pStyle w:val="2"/>
        <w:rPr/>
      </w:pPr>
      <w:r>
        <w:rPr>
          <w:i/>
          <w:szCs w:val="24"/>
        </w:rPr>
        <w:tab/>
        <w:t>Raportor:</w:t>
      </w:r>
      <w:r>
        <w:rPr>
          <w:szCs w:val="24"/>
        </w:rPr>
        <w:t xml:space="preserve"> </w:t>
      </w:r>
      <w:r>
        <w:rPr>
          <w:i/>
          <w:szCs w:val="24"/>
        </w:rPr>
        <w:t>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3. Cu privire la aprobarea Regulamentului de organizare şi funcţionare a serviciilor publice de alimentare cu apă şi  canalizare din or.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Anatolie Samburschii, administratorul SA „Regia Apă-Canal Soroca”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4. Cu privire la aprobarea plăţii pentru emiterea certificatelor de urbanism şi a autorizaţiilor de construcţie/desfiinţare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rPr>
          <w:szCs w:val="24"/>
        </w:rPr>
      </w:pPr>
      <w:r>
        <w:rPr>
          <w:szCs w:val="24"/>
        </w:rPr>
        <w:tab/>
        <w:t>5. Cu privire la instituirea comisiei pentru restituirea bunului din str. I. Creangă, 14 (gimnaziul tehnologic)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Cs w:val="24"/>
        </w:rPr>
        <w:t>Raportor: Feodosie Bordian, viceprimar</w:t>
      </w:r>
    </w:p>
    <w:p>
      <w:pPr>
        <w:pStyle w:val="2"/>
        <w:rPr>
          <w:szCs w:val="24"/>
        </w:rPr>
      </w:pPr>
      <w:r>
        <w:rPr>
          <w:szCs w:val="24"/>
        </w:rPr>
        <w:tab/>
        <w:t>6. Cu privire la casarea manualelor gimnaziului nr. 1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7. Cu privire la alocarea surselor din fondul de rezervă:</w:t>
      </w:r>
    </w:p>
    <w:p>
      <w:pPr>
        <w:pStyle w:val="2"/>
        <w:rPr>
          <w:szCs w:val="24"/>
        </w:rPr>
      </w:pPr>
      <w:r>
        <w:rPr>
          <w:szCs w:val="24"/>
        </w:rPr>
        <w:tab/>
        <w:t>7.1. SRL „Trans Elegant Tur”;</w:t>
      </w:r>
    </w:p>
    <w:p>
      <w:pPr>
        <w:pStyle w:val="2"/>
        <w:rPr>
          <w:szCs w:val="24"/>
        </w:rPr>
      </w:pPr>
      <w:r>
        <w:rPr>
          <w:szCs w:val="24"/>
        </w:rPr>
        <w:tab/>
        <w:t>7.2. OO „Heracles”;</w:t>
      </w:r>
    </w:p>
    <w:p>
      <w:pPr>
        <w:pStyle w:val="2"/>
        <w:rPr>
          <w:szCs w:val="24"/>
        </w:rPr>
      </w:pPr>
      <w:r>
        <w:rPr>
          <w:szCs w:val="24"/>
        </w:rPr>
        <w:tab/>
        <w:t>7.3. Organizaţiei veteranilor raionului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8. Cu privire la examinarea cererii preşedintelui UVRA Igor Focşa privind acordarea ajutorului financiar pentru construcţia monumentului dedicat feciorilor căzuţi în războiul din Afganistan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9. Cu privire la atribuirea denumirii unei străzi nou formate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Cs w:val="24"/>
        </w:rPr>
        <w:t>Raportor: Grigore Guţu, arhitect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0. Cu privire la examinarea notificării Oficiului teritorial Soroca al Cancelariei de stat cu nr. 1304/OT-282 din 12.06.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Vladimir Cojocaru, jur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1. Cu privire la examinarea notificării Oficiului teritorial Soroca al Cancelariei de stat cu nr. 1304/OT-278 din 11.06.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 Cu privire la executarea hotărîrii judecătoreşti privind transmiterea în proprietate privată a sectorului de teren aferent casei de locuit din str. Ştefan cel Mare, 90 cet. Zolotariov Ion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3. Cu privire la defrişarea arborilor din spaţiile verzi ale oraşului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Mihail Grabciuc, viceprimar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4. Cu privire la transmiterea în proprietate privată a sectoarelor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. str. Testemiţianu, 18, cet. Marchitan Sergh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2. str. Independenţei, 31/b, cet. Racovschi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3. str. A. Cozmescu, 3, cet. Mrazic Valent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4. str. Buzău, cet. Cibotari Igo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5. str. G. Bodonic, 18, cet. Petraşevschi Alexand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6. str. G. Cojbuc, 8, cet. Ţapu Mar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7. str. Independenţei, 47, cet. Cojocari Valent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8. str. Artelelor, 37, cet. Drăgălin Mar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9. str. M. Cibotari, 19-21, cet. Pşenicinaia Tati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0. str. M. Cibotari, 14, cet. Zgardan Svetl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1. str. C. Bălţului, 83, cet. Guţu Ver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2. str. C. Bălţului, 85, cet. Vovc Vladimir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3. str. M. Eminescu, 5, cet. Prodan Lid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4. str. C. Moruzi, 18, cet. Carauş Miha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5. Cu privire la acordarea unor împuterniciri la capitolul administrării bunurilor pentru reîncheierea contractelor de locaţiun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 Cu privire la vînzarea-cumpărarea surplusului sectoarelor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1. str. Independenţei, 47, cet. Muntean Sav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2. str. Jasmin, 6, cet. Ceban Eugenia, Ceban Andrian, Ceban Tudo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3. str. V. Stroiescu, 67, cet. Iazinschi Lile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4. str. Zalău, 3, cet. Ţîplacov Nadejd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5. str. Ştefan cel Mare, 75, cet. Beleaeva Gal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6. str. Tiraspol, 17-19, cet. Slavioglo In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7. str. Mioriţa, 9, cet. Ivasi Valeri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8. str. Petrov, 29, cet. Balt Alexe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9. str. V. Rusu, 28, cet. Ciocîrlan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10. str. Romaniţei, 5, cet. Usatîi Gal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11. str. E. Coca, 27, cet. Zapovitreanaia Svetl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 Cu privire la vînzarea-cumpărarea sectoarelor de teren aferent construcţiilor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1. str. Independenţei, ben. Lisnic Al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2. str. Independenţei, ben. Suru Gal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3. str. Independenţei, ben. S.C. „Provas-Service” SRL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4. str. Independenţei, ben. Levandovschi Nicola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5. str. Independenţei, ben. Covali Oleg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6. str. Independenţei, ben. Ursu Ludmil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7. str. Independenţei, ben. Armaş Vladimi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8. str. Independenţei, ben. Brînză Mar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8. Cu privire la elaborarea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8.1. str. Sînzîenilo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8.2. str. Ştefan cel Ma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 Cu privire la elaborarea planelor geometrice în scopul formării unor bunuri imobile prin separar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. nr. cadastral 7801102176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2. nr. cadastral 780111019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0. Cu privire la permiterea modificării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0.1. nr. cadastral 7801118495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0.2. nr. cadastral 7801112170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0.3. nr. cadastral 7801111371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0.4. nr. cadastral 7801113129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1. Cu privire la aprobarea planelor cadastral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1.1. nr. cadastral 7801118629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1.2. nr. cadastral 7801102224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2. Cu privire la aprobarea planelor cadastrale modificat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2.1. nr. cadastral 7801108107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2.2. nr. cadastral 780111210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3. Cu privire la aprobarea proiectului de formare a bunului imobil cu nr. cadastral 7801102170 prin separa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4. Cu privire la refuzarea anulării titlului de autentificare a dreptului deţinătorului de teren cu nr. cadastral 780110113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5. Cu privire la modificarea şi completarea deciziei C/o nr. 15/25.4 din 30.05.2012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6. Cu privire la anularea titlului de autentificare a dreptului deţinătorului de teren cu nr. cadastral 7801105167 din data eliberării 23.03.200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27. Cu privire la aprobarea listei unor bunuri imobile proprietate publică domeniul privat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 al primăriei.</w:t>
      </w:r>
    </w:p>
    <w:p>
      <w:pPr>
        <w:pStyle w:val="Normal"/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ro-RO"/>
        </w:rPr>
      </w:pPr>
      <w:r>
        <w:rPr>
          <w:rFonts w:cs="Bookman Old Style" w:ascii="Bookman Old Style" w:hAnsi="Bookman Old Style"/>
          <w:i/>
          <w:sz w:val="22"/>
          <w:szCs w:val="22"/>
          <w:lang w:val="ro-RO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PRIMARUL ORAŞULUI</w:t>
        <w:tab/>
        <w:tab/>
        <w:tab/>
        <w:tab/>
        <w:t>ELENA BODNARENCO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Şedinţele comisiilor consultative de specialitate vor avea loc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08.07.2013, ora 11.00, biroul primarului </w:t>
      </w:r>
      <w:r>
        <w:rPr>
          <w:rFonts w:cs="Bookman Old Style" w:ascii="Bookman Old Style" w:hAnsi="Bookman Old Style"/>
          <w:b/>
          <w:sz w:val="22"/>
          <w:szCs w:val="22"/>
          <w:lang w:val="ro-RO"/>
        </w:rPr>
        <w:t xml:space="preserve">-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Comisia pentru educaţie, cultură, sport, tineret, ocrotirea sănătăţii, ordine publică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08.07.2013, ora 13.00, biroul primarului - Comisia pentru dezvoltarea infrastructurii oraşului, amenajarea teritoriului, probleme funciar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09.07.2013, ora 14.00, biroul primarului - Comisia pentru buget, finanţe,  dezvoltarea social-economică, asistenţă socială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ab/>
        <w:t>În conformitate cu p. 27 (cap. II) al Regulamentului-Cadru privind constituirea şi funcţionarea consiliilor locale şi raionale nr. 457-XV din 14.11.2003 consilierii, părţile interesate pot face cunoştinţă cu proiectele de decizii pe pagina WEB a primăriei şi la raportorii menţionaţi în ordinea de zi a şedinţei consiliului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Bookman Old Style" w:hAnsi="Bookman Old Style" w:cs="Bookman Old Style"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Bookman Old Style" w:hAnsi="Bookman Old Style" w:cs="Bookman Old Style"/>
      <w:i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2"/>
      <w:lang w:val="ro-R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ookman Old Style" w:hAnsi="Bookman Old Style" w:cs="Bookman Old Style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4"/>
      <w:lang w:val="ro-RO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48:00Z</dcterms:created>
  <dc:creator>Vera Ceban</dc:creator>
  <dc:description/>
  <cp:keywords/>
  <dc:language>en-US</dc:language>
  <cp:lastModifiedBy>User</cp:lastModifiedBy>
  <cp:lastPrinted>2013-07-04T09:09:00Z</cp:lastPrinted>
  <dcterms:modified xsi:type="dcterms:W3CDTF">2013-07-05T05:08:00Z</dcterms:modified>
  <cp:revision>56</cp:revision>
  <dc:subject/>
  <dc:title>CHEMARE LA ŞEDINŢA ORDINARĂ A CONSILIULUI</dc:title>
</cp:coreProperties>
</file>